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СКОЕ СЕЛЬСКОЕ ПОСЕЛЕНИЕ 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29.11.2018 г. № 3-139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Высо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53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Высокское сельское поселение, Мглинского района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15 Федерального закона от 06.10.2003 года №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Передать полномочия по осуществлению внутреннего муниципального финансового контроля муниципальным образованием «Высокское сельское поселение, Мглинского района Брянской области» с передачей необходимых для осуществления этих полномочий финансовых средств на </w:t>
      </w:r>
      <w:r>
        <w:rPr>
          <w:rFonts w:cs="Times New Roman" w:ascii="Times New Roman" w:hAnsi="Times New Roman"/>
          <w:b w:val="false"/>
          <w:sz w:val="28"/>
          <w:szCs w:val="28"/>
        </w:rPr>
        <w:t>2019 год 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муниципального образования «Высокское сельское поселение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глинского района Брянской области» на 2019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опубликовать в официальном издании «Муниципальный вестник» Высок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ок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А.М.Калмы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9:00Z</dcterms:created>
  <dc:creator>ConsultantPlus</dc:creator>
  <dc:description/>
  <cp:keywords/>
  <dc:language>en-US</dc:language>
  <cp:lastModifiedBy>Glavbuhgalter</cp:lastModifiedBy>
  <cp:lastPrinted>2018-12-26T12:54:00Z</cp:lastPrinted>
  <dcterms:modified xsi:type="dcterms:W3CDTF">2018-12-26T09:54:00Z</dcterms:modified>
  <cp:revision>4</cp:revision>
  <dc:subject/>
  <dc:title>ЗАКОН</dc:title>
</cp:coreProperties>
</file>